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Орловского сельского поселения «О бюджете Орловского сель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 «  28 »   декабря    2020 года            № 10 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рло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Орлов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Орло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Орло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4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TextBody"/>
        <w:ind w:right="-768" w:hanging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  <w:vertAlign w:val="superscript"/>
          <w:lang w:val="ru-RU"/>
        </w:rPr>
        <w:t>1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626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  <w:lang w:val="ru-RU"/>
        </w:rPr>
        <w:t xml:space="preserve">   </w:t>
      </w:r>
      <w:r>
        <w:rPr>
          <w:sz w:val="25"/>
          <w:szCs w:val="25"/>
          <w:vertAlign w:val="superscript"/>
          <w:lang w:val="ru-RU"/>
        </w:rPr>
        <w:t>4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</w:t>
      </w:r>
      <w:r>
        <w:rPr>
          <w:sz w:val="25"/>
          <w:szCs w:val="25"/>
          <w:lang w:val="ru-RU"/>
        </w:rPr>
        <w:t>Орловского сельского поселения Катав-Ивановского муниципального района Челябинской области</w:t>
      </w:r>
      <w:r>
        <w:rPr>
          <w:sz w:val="25"/>
          <w:szCs w:val="25"/>
        </w:rPr>
        <w:t>: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таций –Администрация Орлов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Орлов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Орловского сельского поселения Катав-Ивановского муниципального района Челябинской области о бюджете сельского поселения;</w:t>
      </w:r>
    </w:p>
    <w:p>
      <w:pPr>
        <w:pStyle w:val="22"/>
        <w:ind w:right="-626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Орловского сельского поселения Катав-Ивановского муниципального района Челябинской области, получившие субсидии, субвенции или иные межбюджетные трансферты в соответствии с решениями Совета депутатов Орловского сельского поселения Катав-Ивановского муниципального района Челябинской области о бюджете сель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   </w:t>
      </w: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20-12-25T08:52:00Z</cp:lastPrinted>
  <dcterms:modified xsi:type="dcterms:W3CDTF">2020-12-25T03:52:00Z</dcterms:modified>
  <cp:revision>321</cp:revision>
  <dc:subject/>
  <dc:title>Об администрировании</dc:title>
</cp:coreProperties>
</file>